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ussia’s Exit &amp; U.S’ Entry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The exit of the Russian Army and the entry of the U.S’ army will make it harder for my country (Austria-Hungary) to win this war. Since we are in alliance with Germany, the Russian’s have exited the war and now the 1 million soldiers on the eastern front can now come over to the western front and help fight. But the problem is that the U.S is a fresh army, fired up and ready to fight. They haven’t had to fight for 3-4 years and they’re not tired of this war. So therefore Germany and Austria-Hungary are going to be pushed back, until the Germans are ready to call it qui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7:00Z</dcterms:created>
  <dc:creator>prushingje</dc:creator>
  <dc:description/>
  <cp:keywords/>
  <dc:language>en-US</dc:language>
  <cp:lastModifiedBy>prushingje</cp:lastModifiedBy>
  <dcterms:modified xsi:type="dcterms:W3CDTF">2009-01-06T16:47:00Z</dcterms:modified>
  <cp:revision>1</cp:revision>
  <dc:subject/>
  <dc:title>Russia’s Exit &amp; U</dc:title>
</cp:coreProperties>
</file>